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2"/>
        </w:rPr>
      </w:pPr>
      <w:r>
        <w:rPr>
          <w:sz w:val="32"/>
        </w:rPr>
        <w:t>Rozalia Gurba</w:t>
      </w:r>
    </w:p>
    <w:p>
      <w:pPr>
        <w:pStyle w:val="Normal"/>
        <w:jc w:val="right"/>
        <w:rPr/>
      </w:pPr>
      <w:hyperlink r:id="rId2">
        <w:r>
          <w:rPr>
            <w:rStyle w:val="InternetLink"/>
            <w:sz w:val="32"/>
          </w:rPr>
          <w:t>rozgur@wp.pl</w:t>
        </w:r>
      </w:hyperlink>
      <w:r>
        <w:rPr>
          <w:sz w:val="32"/>
        </w:rPr>
        <w:t xml:space="preserve"> </w:t>
      </w:r>
    </w:p>
    <w:p>
      <w:pPr>
        <w:pStyle w:val="Normal"/>
        <w:rPr>
          <w:sz w:val="32"/>
        </w:rPr>
      </w:pPr>
      <w:r>
        <w:rPr>
          <w:sz w:val="32"/>
        </w:rPr>
      </w:r>
    </w:p>
    <w:p>
      <w:pPr>
        <w:pStyle w:val="Normal"/>
        <w:rPr/>
      </w:pPr>
      <w:r>
        <w:rPr/>
      </w:r>
    </w:p>
    <w:p>
      <w:pPr>
        <w:pStyle w:val="Normal"/>
        <w:rPr/>
      </w:pPr>
      <w:r>
        <w:rPr/>
      </w:r>
    </w:p>
    <w:p>
      <w:pPr>
        <w:pStyle w:val="Heading1"/>
        <w:rPr/>
      </w:pPr>
      <w:r>
        <w:rPr/>
        <w:t>SYLWETKA IDEALNEGO NAUCZYCIELA</w:t>
      </w:r>
    </w:p>
    <w:p>
      <w:pPr>
        <w:pStyle w:val="Normal"/>
        <w:rPr>
          <w:b/>
          <w:b/>
          <w:bCs/>
          <w:sz w:val="44"/>
        </w:rPr>
      </w:pPr>
      <w:r>
        <w:rPr>
          <w:b/>
          <w:bCs/>
          <w:sz w:val="44"/>
        </w:rPr>
      </w:r>
    </w:p>
    <w:p>
      <w:pPr>
        <w:pStyle w:val="TextBody"/>
        <w:rPr/>
      </w:pPr>
      <w:r>
        <w:rPr/>
        <w:tab/>
        <w:t>Pytanie, jaki powinien być nauczyciel, jakim warunkom ma odpowiadać jego osobowość, było zawsze żywe i aktualne w refleksji pedagogicznej. Polska myśl pedagogiczna ma w tym zakresie szczególnie piękne tradycje. Dociekania tak wielkich uczonych jak: J.W. Dawida, M. Kreuta, Z. Mysłakowskiego czy S. Szumana. stanowią niewątpliwie trwały dorobek polskiej pedeutologii.</w:t>
      </w:r>
    </w:p>
    <w:p>
      <w:pPr>
        <w:pStyle w:val="Normal"/>
        <w:rPr>
          <w:sz w:val="28"/>
        </w:rPr>
      </w:pPr>
      <w:r>
        <w:rPr>
          <w:sz w:val="28"/>
        </w:rPr>
        <w:tab/>
        <w:t>Mogłoby się wydawać, że problematyka wzoru osobowego nauczyciela została na tyle zgłębiona, iż nie wiele można już do niej dodać. Z pewnością zawsze aktualne pozostaną podstawowe cechy wymagane od nauczyciela jak życzliwość dla ucznia („miłość dusz”), zdolność rozumienia go czy przekazywania własnych myśli i uczuć. Tak zarysowana sylwetka idealnego nauczyciela nie może nam wystarczyć i wymaga gruntownych uzupełnień. Problem tkwi w zmienności czasu, w którym żyje i pracuje nauczyciel. Jest wiele okoliczności, które sprawiają, że sylwetka zawodowa nauczyciela nie może być ustalona raz na zawsze, lecz musi podlegać odpowiednim przeobrażeniom.</w:t>
      </w:r>
    </w:p>
    <w:p>
      <w:pPr>
        <w:pStyle w:val="Normal"/>
        <w:rPr>
          <w:sz w:val="28"/>
        </w:rPr>
      </w:pPr>
      <w:r>
        <w:rPr>
          <w:sz w:val="28"/>
        </w:rPr>
        <w:tab/>
        <w:t xml:space="preserve">Na ogół uważa się, że nauczyciele w dużym stopniu decydują o jakości kształcenia i wychowania młodych pokoleń. Co z kolei warunkuje postęp w życiu gospodarczym, kulturalnym, technicznym i naukowym każdego społeczeństwa. Z tych względów wobec tej grupy zawodowej stawia się coraz bardziej rozległe zadania i oczekuje pełniejszej ich realizacji. </w:t>
      </w:r>
    </w:p>
    <w:p>
      <w:pPr>
        <w:pStyle w:val="Normal"/>
        <w:rPr>
          <w:sz w:val="28"/>
        </w:rPr>
      </w:pPr>
      <w:r>
        <w:rPr>
          <w:sz w:val="28"/>
        </w:rPr>
        <w:tab/>
        <w:t xml:space="preserve">Wzorem nauczyciela jest człowiek o wyraźnie sprecyzowanych dyspozycjach, posiadający szeroką wiedzę w dziedzinie specjalizacji, wiedzę i umiejętności psychologiczne i pedagogiczne, znajomość zadań i zasad funkcjonowania instytucji kształcących i wychowujących, umiejętność posługiwania się różnorodnymi technikami oddziaływania, współdziałania ze środowiskiem. </w:t>
      </w:r>
    </w:p>
    <w:p>
      <w:pPr>
        <w:pStyle w:val="Normal"/>
        <w:rPr>
          <w:sz w:val="28"/>
        </w:rPr>
      </w:pPr>
      <w:r>
        <w:rPr>
          <w:sz w:val="28"/>
        </w:rPr>
        <w:tab/>
        <w:t xml:space="preserve">Charakteryzując nauczyciela H. Muszyński podkreśla: „Dobry nauczyciel – wychowawca, to nie tylko człowiek, który dobrze opanował wiedzę i technikę oddziaływania na ucznia, lecz także ten, kogo charakteryzuje pewien poziom ogólny odnoszący się do całej jego osobowości”. Autor wyraźnie określa dyspozycje osobowościowe, które winny charakteryzować nowoczesnego nauczyciela. Są to dyspozycje organizatorskie, kierownicze, partnerskie, przewodnika i doradcy, przywódcze oraz dyspozycje do współpracy. Dopiero jednoczesne występowanie tych dyspozycji u nauczyciela i odpowiednio zorganizowany i zintegrowany proces wychowawczy daje pozytywne efekty w kształtowaniu psychiki młodzieży. „Potrzebny jest nam dziś nauczyciel i opiekun w pracy i działaniu każdego ucznia, organizator życia i działania zbiorowego uczniów, człowiek o dyspozycjach czyniących go zdolnym do autentycznej współpracy z uczniami w atmosferze prawdziwej życzliwości i twórczości, a zarazem wyposażony w umiejętności kierowania nimi”(H.Muszyński). </w:t>
      </w:r>
    </w:p>
    <w:p>
      <w:pPr>
        <w:pStyle w:val="Normal"/>
        <w:rPr>
          <w:sz w:val="28"/>
        </w:rPr>
      </w:pPr>
      <w:r>
        <w:rPr>
          <w:sz w:val="28"/>
        </w:rPr>
        <w:tab/>
        <w:t xml:space="preserve">Jednym z istotnych składników koncepcji człowieka przyszłości jest wizja „człowieka lepszego” – istoty uspołecznionej, zorientowanej na potrzeby i interesy innych. Nowy nauczyciel to człowiek z wyobraźnią, zaangażowany, ambitny, inteligentny, dostrzegający zmiany zachodzące w rzeczywistości, samodzielnie i krytycznie myślący. Praca nauczyciela wymaga, aby posiadał podzielną uwagę oraz zdolność modyfikowania swoich czynności. Nauczyciel jutra powinien ustawicznie, w sposób wielostronny dokształcać się, pogłębiać swoją wiedzę. Demokratyzacja oświaty wymaga od nauczyciela – wychowawcy głębokiej kultury pedagogicznej. Nauczyciel staje się coraz częściej doradcą, partnerem w dyskusji, przestaje być źródłem wiedzy „... nauczyciel ma być nie tylko odbiorcą wiedzy naukowej, lecz również współtwórcą nauki”(S.Kawula). Nauczyciel przyszłości powinien być nie mistrzem nauczania szkolnego, ale mistrzem życia. </w:t>
      </w:r>
    </w:p>
    <w:p>
      <w:pPr>
        <w:pStyle w:val="Normal"/>
        <w:rPr>
          <w:sz w:val="28"/>
        </w:rPr>
      </w:pPr>
      <w:r>
        <w:rPr>
          <w:sz w:val="28"/>
        </w:rPr>
        <w:tab/>
        <w:t>Nauczyciel jutra powinien stanowić indywidualność w procesie nauczania i wychowania, być w wychowawczym znaczeniu osobistością, której towarzyszyłyby szacunek i przywiązanie, odznaczać się umiejętnością nawiązywania osobistych form współżycia i współdziałania, zwłaszcza z bliskim sobie środowiskiem społecznym.</w:t>
      </w:r>
    </w:p>
    <w:p>
      <w:pPr>
        <w:pStyle w:val="Normal"/>
        <w:rPr>
          <w:sz w:val="28"/>
        </w:rPr>
      </w:pPr>
      <w:r>
        <w:rPr>
          <w:sz w:val="28"/>
        </w:rPr>
        <w:tab/>
        <w:t xml:space="preserve">Reasumując powyższe rozważania trzeba podkreślić, że nie wystarcza, aby nauczyciel posiadał pożądane cechy osobowości, ale powinien posługiwać się nimi jako narzędziami usprawniającymi proces nauczania i wychowania, stale kontrolować ich działanie i nieustannie je rozwijać. Najważniejszym warunkiem postawy pedagogicznej jest umiłowanie zawodu i szkoły. </w:t>
      </w:r>
    </w:p>
    <w:p>
      <w:pPr>
        <w:pStyle w:val="Normal"/>
        <w:rPr>
          <w:sz w:val="28"/>
        </w:rPr>
      </w:pPr>
      <w:r>
        <w:rPr>
          <w:sz w:val="28"/>
        </w:rPr>
        <w:tab/>
        <w:t xml:space="preserve">Idealny wzór osobowy nauczyciela podaje J. Kozłowski opierając się na wypowiedziach nauczycieli. „Współczesnego nauczyciela cechować winny wysokie uzdolnienia intelektualne (inteligencja i mądrość), bogata wiedza (wysoki poziom wiedzy i oczytanie) oraz gotowość do ciągłego zdobywania dalszej wiedzy (samokształcenie i szerokie zainteresowania). Autor pracę nauczyciela nazywa wręcz twórczością, która polega na ciągłym poszukiwaniu i dostosowywaniu swoich wymagań do możliwości i potrzeb dziecka. Tajemnicę powodzenia oddziaływań nauczyciela wyraża w słowach: „Siły i pomysły do pracy musi znajdować nauczyciel w samym sobie, w swej głowie i w swym sercu. Osobowość jego musi być tak bogata, aby można z niej czerpać zapał i chęć do pracy oraz te wszystkie idee, które kształtują jego pracę i czynią ją skuteczną”. Można tu dodać stwierdzenie J. Kozieleckiego „ Nauka ma bowiem, naturę wymagającą i kapryśną. Uczy ona raczej pokory niż pychy...”. </w:t>
      </w:r>
    </w:p>
    <w:p>
      <w:pPr>
        <w:pStyle w:val="Normal"/>
        <w:rPr>
          <w:sz w:val="28"/>
        </w:rPr>
      </w:pPr>
      <w:r>
        <w:rPr>
          <w:sz w:val="28"/>
        </w:rPr>
        <w:tab/>
        <w:t>Przegląd literatury, dotyczącej prób określenia współczesnego modelu nauczyciela, pozwala stwierdzić , że poglądy różnych autorów są zbieżne.</w:t>
      </w:r>
    </w:p>
    <w:p>
      <w:pPr>
        <w:pStyle w:val="Normal"/>
        <w:rPr>
          <w:sz w:val="28"/>
        </w:rPr>
      </w:pPr>
      <w:r>
        <w:rPr>
          <w:sz w:val="28"/>
        </w:rPr>
        <w:tab/>
        <w:t xml:space="preserve">W zasadzie wszyscy kreśląc sylwetkę współczesnego nauczyciela wskazują, że we wzorze nowoczesnego nauczyciela muszą harmonizować ze sobą cechy osobowości czyli dyspozycje instrumentalne (korzystne cechy charakteru, aktywność, samodzielność, inicjatywa, itp.) oraz kierunkowe – nastawienia i postawy (duży zasób wiedzy, umiejętności, postępowe przekonania, odpowiednia postawa). Śledząc tok rozumowania badających powyższy problem można w sposób syntetyczny stwierdzić, że wzorowego nauczyciela charakteryzuje wszystko to, co ma walor konstruktywny i społeczny. Przedstawiony powyżej obraz idealnego nauczyciela jest tworem sztucznym i abstrakcyjnym; w rzeczywistości nie ma takich nauczycieli. Nie należy więc traktować podanego tu obrazu nauczyciela idealnego jako wzoru do naśladowania, gdyż jest to nawet nierealne, ale należy go traktować jako narzędzie analizy i oceny własnej postawy i miejsca w zawodzie na tle ogólnego wzoru. Samowiedza taka pozwoli nauczycielowi w sposób świadomy i kontrolowany określać swoje dążenia, co sprzyja ich urzeczywistnieniu. „I przez to człowiek staje się osobowością , że ku czemuś zmierza i rozwija swą aktywność, że ma jakieś aspiracje, że chce czymś być i przez to staje się wychowawcą, że wychowując siebie uruchamia i poznaje te siły, które wychowują innych”(J.Kozłowski). </w:t>
      </w:r>
    </w:p>
    <w:p>
      <w:pPr>
        <w:pStyle w:val="Normal"/>
        <w:rPr>
          <w:sz w:val="28"/>
        </w:rPr>
      </w:pPr>
      <w:r>
        <w:rPr>
          <w:sz w:val="28"/>
        </w:rPr>
        <w:t xml:space="preserve">                                      </w:t>
      </w:r>
    </w:p>
    <w:p>
      <w:pPr>
        <w:pStyle w:val="Normal"/>
        <w:rPr/>
      </w:pPr>
      <w:r>
        <w:rPr>
          <w:sz w:val="28"/>
        </w:rPr>
        <w:t xml:space="preserve">                                                               </w:t>
      </w:r>
      <w:r>
        <w:rPr>
          <w:sz w:val="28"/>
        </w:rPr>
        <w:t>mgr Rozalia GURB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4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gur@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20:25:00Z</dcterms:created>
  <dc:creator>Gurba</dc:creator>
  <dc:description/>
  <dc:language>en-US</dc:language>
  <cp:lastModifiedBy>Gurba</cp:lastModifiedBy>
  <dcterms:modified xsi:type="dcterms:W3CDTF">2003-04-01T19:56:00Z</dcterms:modified>
  <cp:revision>6</cp:revision>
  <dc:subject/>
  <dc:title>SYLWETKA IDEALNEGO NAUCZYCIELA</dc:title>
</cp:coreProperties>
</file>